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Автор-составитель:</w:t>
      </w:r>
      <w:r>
        <w:rPr>
          <w:i/>
        </w:rPr>
        <w:t xml:space="preserve"> Татарчинская Зоя Николаевна, учитель начальных классов МАОУ «Лицей №2» г.Альметьевска  Республики Татарстан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1)Кто стоял за спиной у внучки в сказке «Колобок»?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А) бабка</w:t>
        <w:tab/>
        <w:t>В) кошка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>
          <w:sz w:val="28"/>
          <w:szCs w:val="28"/>
        </w:rPr>
        <w:t>Б) мышка</w:t>
        <w:tab/>
        <w:t>Г) Жучка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>2)По какому животному ходят люди и проезжают машины?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>А) слон                                       В) зебра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>Б) кошка                                     Г) собака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</w:rPr>
        <w:t>3)На яблоне висело 5 апельсинов. Подул ветер, и 3 апельсина упало. Сколько апельсинов осталось на яблоне?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А) 2 </w:t>
        <w:tab/>
        <w:t>В) Ни одного (на яблоне апельсины не растут)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Б) 4</w:t>
        <w:tab/>
        <w:t>Г) 3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4)Сколько букв и звуков в слове «ель»?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А) 3 буквы,3 звука</w:t>
        <w:tab/>
        <w:t>В) 3 буквы,2 звука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Б) 3 буквы,0 звуков</w:t>
        <w:tab/>
        <w:t>Г) 3 буквы, 4 звук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5)Какой месяц не относится к летнему?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А) июль</w:t>
        <w:tab/>
        <w:t>В) июнь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Б) май </w:t>
        <w:tab/>
        <w:t>Г) август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6)Кто из птиц  улетает на юг осенью?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А) синичка</w:t>
        <w:tab/>
        <w:t>В) голуб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Б) журавль</w:t>
        <w:tab/>
        <w:t>Г) вор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7)В пакете лежали желтые и зеленые груши. После того, как Настя взяла 7 желтых груш, а Витя - 4 зеленых, пакет опустел. Сколько груш было в пакете?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 10</w:t>
        <w:tab/>
        <w:t>В) 1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 12</w:t>
        <w:tab/>
        <w:t>Г) 9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>8) Какое слово нужно вставить в пословицу «Без …. не выловишь и рыбку из пруда»?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 лени</w:t>
        <w:tab/>
        <w:t>В) труда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 доброты</w:t>
        <w:tab/>
        <w:t>Г) красоты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9) Чего не бывает весной?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 листопада</w:t>
        <w:tab/>
        <w:t>В) цвет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 дождей</w:t>
        <w:tab/>
        <w:t>Г) цветущих садов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>10) Что является лишним из предметов: яблоко, арбуз, груша, слива?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 яблоко</w:t>
        <w:tab/>
        <w:t>В)груша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 слива</w:t>
        <w:tab/>
        <w:t>Г)арбуз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11) Красная веревка на 1 метр длиннее желтой и на 3 метра короче синей. Длина желтой веревки 15 метров. Найдите длину синей веревки.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16 м</w:t>
        <w:tab/>
        <w:t>В)19 м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15 м </w:t>
        <w:tab/>
        <w:t>Г)17 м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12)  Укажите слово, в котором 6 букв и 5 звуков: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свёкла</w:t>
        <w:tab/>
        <w:t>В)собака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линька</w:t>
        <w:tab/>
        <w:t>Г)лайка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13) Расставьте слова по алфавиту: мимоза, аквариум, лото, щука, осень. Выберите правильный вариант ответа: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А) аквариум, щука, лото, мимоза, осень;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>Б) лото, мимоза, щука, осень, аквариум;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В) аквариум, лото, мимоза, осень, щука;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Г) мимоза, лото, аквариум, щука, осе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4) </w:t>
      </w:r>
      <w:r>
        <w:rPr>
          <w:rStyle w:val="C7"/>
          <w:color w:val="000000"/>
          <w:sz w:val="28"/>
          <w:szCs w:val="28"/>
        </w:rPr>
        <w:t>На уроке математики Ольга Петровна попросила Гошу назвать все числа, меньше 7, а Витю – все числа, которые больше 3 и меньше 9. Какие одинаковые числа назвали мальчики?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rPr/>
      </w:pPr>
      <w:r>
        <w:rPr>
          <w:rStyle w:val="C7"/>
          <w:color w:val="000000"/>
          <w:sz w:val="28"/>
          <w:szCs w:val="28"/>
        </w:rPr>
        <w:t>А)2,3,4,5</w:t>
        <w:tab/>
        <w:t>В)2,3,4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rPr/>
      </w:pPr>
      <w:r>
        <w:rPr>
          <w:rStyle w:val="C7"/>
          <w:color w:val="000000"/>
          <w:sz w:val="28"/>
          <w:szCs w:val="28"/>
        </w:rPr>
        <w:t>Б)4,5,6</w:t>
        <w:tab/>
        <w:t>Г)4,5,6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rPr>
          <w:rStyle w:val="C7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rPr/>
      </w:pPr>
      <w:r>
        <w:rPr>
          <w:rStyle w:val="C7"/>
          <w:color w:val="000000"/>
          <w:sz w:val="28"/>
          <w:szCs w:val="28"/>
        </w:rPr>
        <w:t>15) Когда мальчика спросили «Как зовут твоего папу?», то он ответил: «Моего дедушку зовут Иван Сергеевич, меня зовут Николай Петрович». Как же зовут папу мальчика?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/>
      </w:pPr>
      <w:r>
        <w:rPr>
          <w:rStyle w:val="C7"/>
          <w:color w:val="000000"/>
          <w:sz w:val="28"/>
          <w:szCs w:val="28"/>
        </w:rPr>
        <w:t>А) Пётр Иванович</w:t>
        <w:tab/>
        <w:t>В) Николай Иванович</w:t>
      </w:r>
    </w:p>
    <w:p>
      <w:pPr>
        <w:pStyle w:val="Normal"/>
        <w:shd w:fill="FFFFFF" w:val="clear"/>
        <w:tabs>
          <w:tab w:val="clear" w:pos="708"/>
          <w:tab w:val="left" w:pos="351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Б) Иван Петрович                  Г)Николай Петрович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C5c15">
    <w:name w:val="c5 c15"/>
    <w:basedOn w:val="Style13"/>
    <w:qFormat/>
    <w:rPr/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27:00Z</dcterms:modified>
  <cp:revision>127</cp:revision>
  <dc:subject/>
  <dc:title/>
</cp:coreProperties>
</file>